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79  16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сентября</w:t>
            </w:r>
          </w:p>
        </w:tc>
      </w:tr>
      <w:tr>
        <w:trPr>
          <w:trHeight w:val="407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9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1600" simplePos="0" locked="0" layoutInCell="1" allowOverlap="1" relativeHeight="10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94665</wp:posOffset>
                      </wp:positionV>
                      <wp:extent cx="989965" cy="9880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9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9" h="1556">
                                    <a:moveTo>
                                      <a:pt x="512" y="1172"/>
                                    </a:moveTo>
                                    <a:cubicBezTo>
                                      <a:pt x="486" y="1198"/>
                                      <a:pt x="497" y="1190"/>
                                      <a:pt x="467" y="1195"/>
                                    </a:cubicBezTo>
                                    <a:cubicBezTo>
                                      <a:pt x="437" y="1200"/>
                                      <a:pt x="389" y="1202"/>
                                      <a:pt x="332" y="1202"/>
                                    </a:cubicBezTo>
                                    <a:cubicBezTo>
                                      <a:pt x="275" y="1202"/>
                                      <a:pt x="168" y="1175"/>
                                      <a:pt x="122" y="1195"/>
                                    </a:cubicBezTo>
                                    <a:cubicBezTo>
                                      <a:pt x="76" y="1215"/>
                                      <a:pt x="75" y="1281"/>
                                      <a:pt x="55" y="1322"/>
                                    </a:cubicBezTo>
                                    <a:cubicBezTo>
                                      <a:pt x="35" y="1363"/>
                                      <a:pt x="0" y="1405"/>
                                      <a:pt x="2" y="1442"/>
                                    </a:cubicBezTo>
                                    <a:cubicBezTo>
                                      <a:pt x="4" y="1479"/>
                                      <a:pt x="38" y="1538"/>
                                      <a:pt x="70" y="1547"/>
                                    </a:cubicBezTo>
                                    <a:cubicBezTo>
                                      <a:pt x="102" y="1556"/>
                                      <a:pt x="158" y="1497"/>
                                      <a:pt x="197" y="1495"/>
                                    </a:cubicBezTo>
                                    <a:cubicBezTo>
                                      <a:pt x="236" y="1493"/>
                                      <a:pt x="253" y="1533"/>
                                      <a:pt x="302" y="1532"/>
                                    </a:cubicBezTo>
                                    <a:cubicBezTo>
                                      <a:pt x="351" y="1531"/>
                                      <a:pt x="440" y="1493"/>
                                      <a:pt x="490" y="1487"/>
                                    </a:cubicBezTo>
                                    <a:cubicBezTo>
                                      <a:pt x="540" y="1481"/>
                                      <a:pt x="557" y="1501"/>
                                      <a:pt x="602" y="1495"/>
                                    </a:cubicBezTo>
                                    <a:cubicBezTo>
                                      <a:pt x="647" y="1489"/>
                                      <a:pt x="729" y="1494"/>
                                      <a:pt x="760" y="1450"/>
                                    </a:cubicBezTo>
                                    <a:cubicBezTo>
                                      <a:pt x="791" y="1406"/>
                                      <a:pt x="765" y="1328"/>
                                      <a:pt x="790" y="1232"/>
                                    </a:cubicBezTo>
                                    <a:cubicBezTo>
                                      <a:pt x="815" y="1136"/>
                                      <a:pt x="859" y="993"/>
                                      <a:pt x="910" y="872"/>
                                    </a:cubicBezTo>
                                    <a:cubicBezTo>
                                      <a:pt x="961" y="751"/>
                                      <a:pt x="1033" y="604"/>
                                      <a:pt x="1097" y="505"/>
                                    </a:cubicBezTo>
                                    <a:cubicBezTo>
                                      <a:pt x="1161" y="406"/>
                                      <a:pt x="1220" y="349"/>
                                      <a:pt x="1292" y="280"/>
                                    </a:cubicBezTo>
                                    <a:cubicBezTo>
                                      <a:pt x="1364" y="211"/>
                                      <a:pt x="1505" y="121"/>
                                      <a:pt x="1532" y="92"/>
                                    </a:cubicBezTo>
                                    <a:cubicBezTo>
                                      <a:pt x="1559" y="63"/>
                                      <a:pt x="1502" y="109"/>
                                      <a:pt x="1457" y="107"/>
                                    </a:cubicBezTo>
                                    <a:cubicBezTo>
                                      <a:pt x="1412" y="105"/>
                                      <a:pt x="1311" y="79"/>
                                      <a:pt x="1262" y="77"/>
                                    </a:cubicBezTo>
                                    <a:cubicBezTo>
                                      <a:pt x="1213" y="75"/>
                                      <a:pt x="1206" y="103"/>
                                      <a:pt x="1165" y="92"/>
                                    </a:cubicBezTo>
                                    <a:cubicBezTo>
                                      <a:pt x="1124" y="81"/>
                                      <a:pt x="1054" y="20"/>
                                      <a:pt x="1015" y="10"/>
                                    </a:cubicBezTo>
                                    <a:cubicBezTo>
                                      <a:pt x="976" y="0"/>
                                      <a:pt x="963" y="23"/>
                                      <a:pt x="932" y="32"/>
                                    </a:cubicBezTo>
                                    <a:cubicBezTo>
                                      <a:pt x="901" y="41"/>
                                      <a:pt x="856" y="36"/>
                                      <a:pt x="827" y="62"/>
                                    </a:cubicBezTo>
                                    <a:cubicBezTo>
                                      <a:pt x="798" y="88"/>
                                      <a:pt x="791" y="159"/>
                                      <a:pt x="760" y="190"/>
                                    </a:cubicBezTo>
                                    <a:cubicBezTo>
                                      <a:pt x="729" y="221"/>
                                      <a:pt x="684" y="236"/>
                                      <a:pt x="640" y="250"/>
                                    </a:cubicBezTo>
                                    <a:cubicBezTo>
                                      <a:pt x="596" y="264"/>
                                      <a:pt x="518" y="237"/>
                                      <a:pt x="497" y="272"/>
                                    </a:cubicBezTo>
                                    <a:cubicBezTo>
                                      <a:pt x="476" y="307"/>
                                      <a:pt x="529" y="416"/>
                                      <a:pt x="512" y="460"/>
                                    </a:cubicBezTo>
                                    <a:cubicBezTo>
                                      <a:pt x="495" y="504"/>
                                      <a:pt x="411" y="508"/>
                                      <a:pt x="392" y="535"/>
                                    </a:cubicBezTo>
                                    <a:cubicBezTo>
                                      <a:pt x="373" y="562"/>
                                      <a:pt x="399" y="594"/>
                                      <a:pt x="400" y="625"/>
                                    </a:cubicBezTo>
                                    <a:cubicBezTo>
                                      <a:pt x="401" y="656"/>
                                      <a:pt x="410" y="689"/>
                                      <a:pt x="400" y="722"/>
                                    </a:cubicBezTo>
                                    <a:cubicBezTo>
                                      <a:pt x="390" y="755"/>
                                      <a:pt x="330" y="799"/>
                                      <a:pt x="340" y="827"/>
                                    </a:cubicBezTo>
                                    <a:cubicBezTo>
                                      <a:pt x="350" y="855"/>
                                      <a:pt x="410" y="882"/>
                                      <a:pt x="460" y="887"/>
                                    </a:cubicBezTo>
                                    <a:cubicBezTo>
                                      <a:pt x="510" y="892"/>
                                      <a:pt x="600" y="857"/>
                                      <a:pt x="640" y="857"/>
                                    </a:cubicBezTo>
                                    <a:cubicBezTo>
                                      <a:pt x="680" y="857"/>
                                      <a:pt x="692" y="869"/>
                                      <a:pt x="700" y="887"/>
                                    </a:cubicBezTo>
                                    <a:cubicBezTo>
                                      <a:pt x="708" y="905"/>
                                      <a:pt x="707" y="938"/>
                                      <a:pt x="685" y="962"/>
                                    </a:cubicBezTo>
                                    <a:cubicBezTo>
                                      <a:pt x="663" y="986"/>
                                      <a:pt x="594" y="995"/>
                                      <a:pt x="565" y="1030"/>
                                    </a:cubicBezTo>
                                    <a:cubicBezTo>
                                      <a:pt x="536" y="1065"/>
                                      <a:pt x="523" y="1142"/>
                                      <a:pt x="512" y="1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9,1556" path="m512,1172c486,1198,497,1190,467,1195c437,1200,389,1202,332,1202c275,1202,168,1175,122,1195c76,1215,75,1281,55,1322c35,1363,0,1405,2,1442c4,1479,38,1538,70,1547c102,1556,158,1497,197,1495c236,1493,253,1533,302,1532c351,1531,440,1493,490,1487c540,1481,557,1501,602,1495c647,1489,729,1494,760,1450c791,1406,765,1328,790,1232c815,1136,859,993,910,872c961,751,1033,604,1097,505c1161,406,1220,349,1292,280c1364,211,1505,121,1532,92c1559,63,1502,109,1457,107c1412,105,1311,79,1262,77c1213,75,1206,103,1165,92c1124,81,1054,20,1015,10c976,0,963,23,932,32c901,41,856,36,827,62c798,88,791,159,760,190c729,221,684,236,640,250c596,264,518,237,497,272c476,307,529,416,512,460c495,504,411,508,392,535c373,562,399,594,400,625c401,656,410,689,400,722c390,755,330,799,340,827c350,855,410,882,460,887c510,892,600,857,640,857c680,857,692,869,700,887c708,905,707,938,685,962c663,986,594,995,565,1030c536,1065,523,1142,512,1172xe" stroked="f" o:allowincell="t" style="position:absolute;margin-left:4.5pt;margin-top:38.95pt;width:77.9pt;height:77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1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114300" simplePos="0" locked="0" layoutInCell="1" allowOverlap="1" relativeHeight="29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217170</wp:posOffset>
                      </wp:positionV>
                      <wp:extent cx="1964055" cy="1831340"/>
                      <wp:effectExtent l="0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4160" cy="183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3" h="2884">
                                    <a:moveTo>
                                      <a:pt x="3093" y="2884"/>
                                    </a:moveTo>
                                    <a:cubicBezTo>
                                      <a:pt x="3081" y="2827"/>
                                      <a:pt x="3083" y="2764"/>
                                      <a:pt x="3023" y="2539"/>
                                    </a:cubicBezTo>
                                    <a:cubicBezTo>
                                      <a:pt x="2963" y="2314"/>
                                      <a:pt x="2823" y="1876"/>
                                      <a:pt x="2730" y="1534"/>
                                    </a:cubicBezTo>
                                    <a:cubicBezTo>
                                      <a:pt x="2637" y="1192"/>
                                      <a:pt x="2647" y="719"/>
                                      <a:pt x="2468" y="484"/>
                                    </a:cubicBezTo>
                                    <a:cubicBezTo>
                                      <a:pt x="2289" y="249"/>
                                      <a:pt x="2019" y="193"/>
                                      <a:pt x="1658" y="124"/>
                                    </a:cubicBezTo>
                                    <a:cubicBezTo>
                                      <a:pt x="1297" y="55"/>
                                      <a:pt x="554" y="0"/>
                                      <a:pt x="300" y="72"/>
                                    </a:cubicBezTo>
                                    <a:cubicBezTo>
                                      <a:pt x="46" y="144"/>
                                      <a:pt x="0" y="449"/>
                                      <a:pt x="135" y="559"/>
                                    </a:cubicBezTo>
                                    <a:cubicBezTo>
                                      <a:pt x="270" y="669"/>
                                      <a:pt x="846" y="658"/>
                                      <a:pt x="1110" y="732"/>
                                    </a:cubicBezTo>
                                    <a:cubicBezTo>
                                      <a:pt x="1374" y="806"/>
                                      <a:pt x="1549" y="866"/>
                                      <a:pt x="1718" y="1002"/>
                                    </a:cubicBezTo>
                                    <a:cubicBezTo>
                                      <a:pt x="1887" y="1138"/>
                                      <a:pt x="2033" y="1376"/>
                                      <a:pt x="2123" y="1549"/>
                                    </a:cubicBezTo>
                                    <a:cubicBezTo>
                                      <a:pt x="2213" y="1722"/>
                                      <a:pt x="2263" y="1903"/>
                                      <a:pt x="2258" y="2037"/>
                                    </a:cubicBezTo>
                                    <a:cubicBezTo>
                                      <a:pt x="2253" y="2171"/>
                                      <a:pt x="2164" y="2277"/>
                                      <a:pt x="2093" y="2352"/>
                                    </a:cubicBezTo>
                                    <a:cubicBezTo>
                                      <a:pt x="2022" y="2427"/>
                                      <a:pt x="1887" y="2460"/>
                                      <a:pt x="1833" y="248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3,2884" path="m3093,2884c3081,2827,3083,2764,3023,2539c2963,2314,2823,1876,2730,1534c2637,1192,2647,719,2468,484c2289,249,2019,193,1658,124c1297,55,554,0,300,72c46,144,0,449,135,559c270,669,846,658,1110,732c1374,806,1549,866,1718,1002c1887,1138,2033,1376,2123,1549c2213,1722,2263,1903,2258,2037c2253,2171,2164,2277,2093,2352c2022,2427,1887,2460,1833,2488e" stroked="t" o:allowincell="t" style="position:absolute;margin-left:90.1pt;margin-top:17.1pt;width:154.6pt;height:14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08355</wp:posOffset>
                      </wp:positionV>
                      <wp:extent cx="2142490" cy="813435"/>
                      <wp:effectExtent l="508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360" cy="81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4" h="1281">
                                    <a:moveTo>
                                      <a:pt x="0" y="851"/>
                                    </a:moveTo>
                                    <a:cubicBezTo>
                                      <a:pt x="118" y="832"/>
                                      <a:pt x="418" y="852"/>
                                      <a:pt x="699" y="735"/>
                                    </a:cubicBezTo>
                                    <a:cubicBezTo>
                                      <a:pt x="980" y="618"/>
                                      <a:pt x="1337" y="255"/>
                                      <a:pt x="1689" y="147"/>
                                    </a:cubicBezTo>
                                    <a:cubicBezTo>
                                      <a:pt x="2041" y="39"/>
                                      <a:pt x="2545" y="0"/>
                                      <a:pt x="2813" y="86"/>
                                    </a:cubicBezTo>
                                    <a:cubicBezTo>
                                      <a:pt x="3081" y="172"/>
                                      <a:pt x="3226" y="504"/>
                                      <a:pt x="3300" y="663"/>
                                    </a:cubicBezTo>
                                    <a:cubicBezTo>
                                      <a:pt x="3374" y="822"/>
                                      <a:pt x="3332" y="963"/>
                                      <a:pt x="3255" y="1038"/>
                                    </a:cubicBezTo>
                                    <a:cubicBezTo>
                                      <a:pt x="3178" y="1113"/>
                                      <a:pt x="3067" y="1105"/>
                                      <a:pt x="2835" y="1113"/>
                                    </a:cubicBezTo>
                                    <a:cubicBezTo>
                                      <a:pt x="2603" y="1121"/>
                                      <a:pt x="2092" y="1055"/>
                                      <a:pt x="1863" y="1083"/>
                                    </a:cubicBezTo>
                                    <a:cubicBezTo>
                                      <a:pt x="1634" y="1111"/>
                                      <a:pt x="1545" y="1240"/>
                                      <a:pt x="1461" y="128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4,1281" path="m0,851c118,832,418,852,699,735c980,618,1337,255,1689,147c2041,39,2545,0,2813,86c3081,172,3226,504,3300,663c3374,822,3332,963,3255,1038c3178,1113,3067,1105,2835,1113c2603,1121,2092,1055,1863,1083c1634,1111,1545,1240,1461,1281e" stroked="t" o:allowincell="t" style="position:absolute;margin-left:6.1pt;margin-top:63.65pt;width:168.65pt;height:6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56pt;width:26.8pt;height:13.6pt" coordorigin="4998,3120" coordsize="536,272">
                      <v:rect id="shape_0" stroked="t" o:allowincell="t" style="position:absolute;left:4998;top:312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319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74pt;width:26.8pt;height:13.6pt" coordorigin="4998,3480" coordsize="536,272">
                      <v:rect id="shape_0" stroked="t" o:allowincell="t" style="position:absolute;left:4998;top:348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355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5"/>
                <w:szCs w:val="25"/>
              </w:rPr>
              <w:t>В течение прошедших суток территория области по-прежнему находилась в южной части циклона с центром над Баренцевым морем.</w:t>
            </w:r>
            <w:r>
              <w:rPr>
                <w:color w:val="000000"/>
                <w:sz w:val="25"/>
                <w:szCs w:val="25"/>
              </w:rPr>
              <w:t xml:space="preserve"> Среднесуточная температура воздух снизилась до значений +12+14ºС, что около климатической нормы и на 1-3ºС теплее обычного</w:t>
            </w:r>
            <w:r>
              <w:rPr>
                <w:sz w:val="25"/>
                <w:szCs w:val="25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прогрев уменьшился на 2-4ºС и не превышал +16+17ºС, прошедшей ночью минимальные термометры показывали  +8+9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На большей части области прошли дожди с количеством осадков 1-7 мм и менее, лишь по крайнему юго-востоку осадки не наблюдались. Кое-где по западу прогремели гроз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дневные часы в Докшицком районе ветер  усиливался до 16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3 мкЗв/ч)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Водный режим рек бассейна Западной Двины продолжал находиться в фазе летне-осенней межени. Прошедшие дожди вызвали практически повсеместно незначительное повышение уровня воды. На Западной Двине в районе Витебска гидрологические условия улучшились и вышли на проектные значения для судоходства и хозяйственного водопользования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Температура воды сегодня утром измерена 14-16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7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919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7079014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8 сентября</w:t>
            </w:r>
            <w:r>
              <w:rPr>
                <w:sz w:val="28"/>
                <w:szCs w:val="28"/>
              </w:rPr>
              <w:t xml:space="preserve"> по области местами на почве ожидаются слабые заморозки                  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влажной воздушной массы с Балтики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5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9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9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сент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очью слабый, днем юго-восточ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9</w:t>
            </w:r>
            <w:r>
              <w:rPr>
                <w:sz w:val="28"/>
                <w:szCs w:val="28"/>
              </w:rPr>
              <w:t xml:space="preserve">  юго-восточный 5-10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>, местами на почве слабые заморозки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максимальная днем </w:t>
            </w:r>
            <w:r>
              <w:rPr>
                <w:color w:val="FF0000"/>
                <w:sz w:val="28"/>
                <w:szCs w:val="28"/>
              </w:rPr>
              <w:t>+15 +2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º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64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  <w:color w:val="000000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22:00Z</dcterms:created>
  <dc:creator>ООПГМИ</dc:creator>
  <dc:description/>
  <cp:keywords/>
  <dc:language>en-US</dc:language>
  <cp:lastModifiedBy>Admin</cp:lastModifiedBy>
  <cp:lastPrinted>2011-09-16T12:20:00Z</cp:lastPrinted>
  <dcterms:modified xsi:type="dcterms:W3CDTF">2011-09-16T11:22:00Z</dcterms:modified>
  <cp:revision>2</cp:revision>
  <dc:subject/>
  <dc:title> </dc:title>
</cp:coreProperties>
</file>